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9.07.2025                                                                               №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8.12.2024 года № 6/1 «О бюджете Малокильмезского сельского поселения на 2025 год и плановый период 2026 и 2027 годов»: Приложения 1,2,5,7, 9,14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5-01-29T14:28:00Z</cp:lastPrinted>
  <dcterms:modified xsi:type="dcterms:W3CDTF">2025-07-08T05:49:00Z</dcterms:modified>
  <cp:revision>594</cp:revision>
  <dc:subject/>
  <dc:title>Проект</dc:title>
</cp:coreProperties>
</file>